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/>
          <w:i/>
          <w:sz w:val="28"/>
        </w:rPr>
      </w:pPr>
      <w:r>
        <w:rPr>
          <w:i/>
          <w:sz w:val="28"/>
        </w:rPr>
        <w:t>A magyarországi NMR-kutatások kezdetei</w:t>
      </w:r>
    </w:p>
    <w:p>
      <w:pPr>
        <w:pStyle w:val="Heading2"/>
        <w:jc w:val="both"/>
        <w:rPr/>
      </w:pPr>
      <w:r>
        <w:rPr/>
        <w:t>Tompa Kálmán, MTA Szilárdtestfizikai és Optikai Kutatóintézete, Budapes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Jó közelítéssel, fél évszázada, hogy elkezdődött a tevékenység a fent nevezett kutatóintézet jogelődjének egyik osztályán, az Elektromágneses Hullámok Osztályán, illetve induláskor annak gyökereit tartó Gyakorlati Fizikai Intézetben az Eötvös Lóránd Tudomány Egyetem Természettudományi Karán. A kettős eredet csak látszatra bonyolult; átmenetileg mindkét helyen ugyanazok a kutatók tették meg a kezdő lépéseket, Faragó Péter vezetésével Gécs Mária (később Erőné Gécs Mária) és Mertz János. A gondolat – miszerint az eszközhátteret illetően, itthon is eredményesen művelhető kutatás elinduljon- Bay Zoltántól származott. A javaslattevő személyét illetően több okból nem kell csodálkoznunk, közülük csak azt említjük meg, hogy a második háború alatt ő is ugyanúgy a radartechnikán, azaz a rádióhullámok előállításának és kezelésének sajátos változatán szerzett magas szintű gyakorlatot, mint az NMR módszer felfedezéséért 1952-ben fizikai Nobel-díjjal kitüntetett F. Bloch és E.M. Purcell. </w:t>
      </w:r>
    </w:p>
    <w:p>
      <w:pPr>
        <w:pStyle w:val="TextBody"/>
        <w:jc w:val="both"/>
        <w:rPr/>
      </w:pPr>
      <w:r>
        <w:rPr/>
        <w:t xml:space="preserve">A történések természetesen csak a tudományág egyetemes történelmének időskáláján ábrázolhatók; ezen a startgomb hazai megnyomásának pillanata nem pontosan azonosítható. Az eszközépítést követően az  első hazai publikációk 1954-ben és 1955-ben [1-3], tehát nyolc illetve, kilenc évvel a  Nobel-díjas dolgozatok megjelenése után kerültek a világ szeme elé. Az említett első dolgozat lábjegyzete szerint az abban megjelenő eredmények 1951-ben az első, a Pécsi Fizikai Vándorgyűlésen már bemutatásra kerültek Az első dolgozat tehát egy egyszerű, az NMR spektrum abszorbciós módusának detektálására alkalmas eszközt mutat be. A spektrométer további részei: akkumulátorral táplált és toló ellenállással szabályozott, korábban a  hallgatói laboratóriumban Faraday effektus mérésére használt elektromágnes, és  egy Székesfehérvár melletti repülőgép roncsból Mertz János által kiszerelt rádió adó-vevőre alapozott rádióhullám forrás.  Az oszcilloszkóp ernyőn bemutatott NMR jel feltehetően víz protonoktól származik. A második és harmadik dolgozatban </w:t>
      </w:r>
      <w:r>
        <w:rPr>
          <w:vertAlign w:val="superscript"/>
        </w:rPr>
        <w:t>19</w:t>
      </w:r>
      <w:r>
        <w:rPr/>
        <w:t xml:space="preserve">F, </w:t>
      </w:r>
      <w:r>
        <w:rPr>
          <w:vertAlign w:val="superscript"/>
        </w:rPr>
        <w:t>23</w:t>
      </w:r>
      <w:r>
        <w:rPr/>
        <w:t>Na és</w:t>
      </w:r>
      <w:r>
        <w:rPr>
          <w:vertAlign w:val="superscript"/>
        </w:rPr>
        <w:t xml:space="preserve"> 31</w:t>
      </w:r>
      <w:r>
        <w:rPr/>
        <w:t>P magok giromágneses faktorának a pontos újra mérése volt a cél, az illető magok NMR jelének a detektálásán túl. Mindez a kísérleti technika továbbfejlesztését is igényelte (elektromágnes, váltóáramú kettős-T híd). A cél tehát egyértelműen magfizikai, hasonlóan az első periódus másutt is követett célkitűzéseihez.</w:t>
      </w:r>
    </w:p>
    <w:p>
      <w:pPr>
        <w:pStyle w:val="TextBody"/>
        <w:jc w:val="both"/>
        <w:rPr/>
      </w:pPr>
      <w:r>
        <w:rPr/>
        <w:t xml:space="preserve">A következő periódus jellemzéséhez szükséges felidézni 1956 történelmi léptékű változását az országban, a változást az Elektromágneses Hullámok Osztálya élén, Hoffman Tibor lett az osztályvezető, és a változást a kutatói csapatban. Valószínű, még Faragó Péter kezdeményez-ésének folytatásaként, folyt egy, akkori léptékben merész kísérlet előkészítése: Overhauser effektus [4] kísérleti demonstrálása nemfémes mintában. Alapjaiban H.G. Beljers és munkatársai által végzett kísérlet [5] reprodukciója, szerényebb kísérleti körülmények között. A vizsgált anyag a stabil szabad gyököt tartalmazó difenil-pikril-hidrazil (DPPH), és a cél a polarizáció átvitele a telített elektron spin rendszerről a telítetlen proton spin rendszerre. Mindkét spin ½, és az ellentétes előjelű giromágneses faktorok valamint az impulzus momentum megmaradás következtében az elektron spin rendszer relaxációja az alacsonyabb energiájú állapotban lévő protonok számát növeli meg, ami a detektálható NMR jel intenzitás növekedését vonja maga után. A csapat:  Mertz János (egy ideig), Tompa Kálmán, Tóth Ferenc, és a kapitány Gécs Mária. Az 1958-59-ben rendelkezésünkre álló és menetközben létrehozott méréstechnika: egy klisztron által produkált és koaxiális erősítővel növelt, néhány wattnyi, </w:t>
      </w:r>
      <w:r>
        <w:rPr>
          <w:rFonts w:eastAsia="Symbol" w:cs="Symbol" w:ascii="Symbol" w:hAnsi="Symbol"/>
        </w:rPr>
        <w:t></w:t>
      </w:r>
      <w:r>
        <w:rPr/>
        <w:t>25 cm hullámhosszú mikrohullám, egy TE</w:t>
      </w:r>
      <w:r>
        <w:rPr>
          <w:vertAlign w:val="subscript"/>
        </w:rPr>
        <w:t>102</w:t>
      </w:r>
      <w:r>
        <w:rPr/>
        <w:t xml:space="preserve"> módusú, az NMR mérőtekercset is tartalmazó üregrezonátor, egy 430 gaussnyi teret előállító elektromágnes, és a már említett váltóáramú híd és generátor. Tóth Ferenc ekkor készíti el az első hazai fázis-érzékeny (lock-in) erősítőt a zajszint alatti jelek láthatóvá tételére. Mindezek együtt és egyszerre is működtek stabilitásuknak megfelelő szinten, negyvenöt évvel ezelőtt; a bizonyíték az 1. ábrán látható; két derivált abszorbciós proton spektrum, az egyik, a kicsi az elektronok segítsége nélkül, a nagyobb egy kis külső, mikrohullámú rásegítéssel. Az eredmények kvantitatív értékelésére javasolt magyar nyelvű közleményen [6] kívül más publikáció nem született, a „miért nem”-re </w:t>
      </w:r>
    </w:p>
    <w:p>
      <w:pPr>
        <w:pStyle w:val="TextBody"/>
        <w:jc w:val="both"/>
        <w:rPr/>
      </w:pPr>
      <w:r>
        <w:rPr/>
        <w:t>e sorok szerzője nem tud a változásokon és hangsúly eltolódásokon kívül más magyarázatot adni. Pedig, szép akkori műszaki és kísérleti kutatási teljesítménynek kell a két bemutatott spektrum felvételét most is tartanunk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2797810" cy="3599815"/>
            <wp:effectExtent l="0" t="0" r="0" b="0"/>
            <wp:docPr id="1" name="nmrabr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mrabr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1. ábra. Overhauser effektus szabad gyököt tartalmazó DPPH minta proton NMR spektrumában. A kisebb intenzitású derivált spektrum mikrohullámú telítés nélkül, a nagyobb elektron rezonancia telítéssel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959 közepén megszűnt az Elektromágneses Hullámok Osztálya, megalakult a Szilárdtestfizikai Laboratórium, Hoffmann Tibor, Nagy Elemér és Pál Lénárd  irányításával elindult kutatási tevékenysége. A Laboratórium keretében Tompa Kálmán és Tóth Ferenc kapták a szilárdtestek vizsgálatára alkalmas NMR berendezés kidolgozásának és szilárdtest-fizikai kutatási alkalmazásának a feladatát. Néhány „nyugati” műszert is kapunk, egy Newport elektromágnest kellően (10</w:t>
      </w:r>
      <w:r>
        <w:rPr>
          <w:vertAlign w:val="superscript"/>
        </w:rPr>
        <w:t>-5</w:t>
      </w:r>
      <w:r>
        <w:rPr/>
        <w:t>) stabil tápegységgel, és egy nyolcjegyes Racal digitális frekvenciamérőt. A többi egység itthon készült, közöttük egy stabil Robinson oszcillátor az NMR átmenetek gerjesztésére és detektálására. A spektrométer   bemutatására a Magyar Fizikai Folyóiratban került sor [7].  1961-62 fordulóján megszületett az első szilárdtest NMR spektrum (2.ábra) a két rézizotópról fém rézben. Az anyagmintánk nem szokványos „por minta” hanem egy kitűnő minőségű leporelló-szerűen hajtogatott kondenzátor 10</w:t>
      </w:r>
      <w:r>
        <w:rPr>
          <w:rFonts w:eastAsia="Symbol" w:cs="Symbol" w:ascii="Symbol" w:hAnsi="Symbol"/>
        </w:rPr>
        <w:t></w:t>
      </w:r>
      <w:r>
        <w:rPr/>
        <w:t>m-es rézfóliáiból kivágott és csillámlemezekkel váltakozva  összerakott „fólia rakás” (3. ábra). Később derült ki, hogy a fóliáinkon mérhető NMR intenzitás kb. kétszer nagyobb, mint az ugyanakkora tömegű pormintán kapható, és több mindent köszönhetünk a mintánknak. Egy percre meg kell itt állnunk, pontosabban előbbre kell futnunk a tapasztalatszerzés útján, hogy felhívjuk a figyelmet egy sarok-pontra. Jelesül arra, hogy az anyagtudományi-kísérleti szilárdtest fizikai kutatások alfája a reprodukálhatóan előállítható, megbízható anyagminta. A kérdés az első örömön túlmenően az volt, hogy lehet-e valami újat mondani a már sokat vizsgált fém rézen viszonylag egyszerű eszközökkel, és ha igen, hogyan. A válasz a kérdés második felére nagyon egyszerű: pontosan kell mérni, mint Tyho Brache tette a „csillagokkal”. Ez az igény kísérleti körülményeink szerénysége következtében, végig kísérte kutatói tevékenységünket. Az öreg kondenzátor sugallta minta következő változataként olyan, „kocka-textúrával” rendelkező rézfóliákat készítettünk, amelyek majdnem egykristályok voltak [8], és rajtuk mérve szét tudtuk választani a réz magok által érzett lokális mágneses tér izotróp és anizotróp járulékait (4.ábra). Ezt kihasználva, és a két rézizotóp NMR spektrumának második momentumaiban mérhető, a mérési hiba nagyságrendjébe eső különbség alapján meghatároztuk a Ruderman-Kittel ( más néven indirekt) csatolási állandó, 200</w:t>
      </w:r>
      <w:r>
        <w:rPr>
          <w:rFonts w:eastAsia="Symbol" w:cs="Symbol" w:ascii="Symbol" w:hAnsi="Symbol"/>
        </w:rPr>
        <w:t></w:t>
      </w:r>
      <w:r>
        <w:rPr/>
        <w:t>50 Hz-es értékét. Megemlítjük, hogy a spektrumok kiértékeléséhez szükséges integrálok numerikus kiszámolása már nem kézi-tekerésű géppel, hanem motorral forgatott Cellatronnal, majd URAL-2-vel történt.  E.R Andrew a MAS (magic angle spinning, azaz a bűvös szög körüli forgatás) technika megalkotója, egyik első, később publikált eredménye éppen ezen állandó meghatározása volt [9]. Eredményül, 230</w:t>
      </w:r>
      <w:r>
        <w:rPr>
          <w:rFonts w:eastAsia="Symbol" w:cs="Symbol" w:ascii="Symbol" w:hAnsi="Symbol"/>
        </w:rPr>
        <w:t></w:t>
      </w:r>
      <w:r>
        <w:rPr/>
        <w:t>15 Hz-et kapott, és úgy nyilatkozott mérési eredményünket illetően: el sem tudta képzelni, hogy hagyományos módszerrel olyan pontosan is lehet mérni, mint ahogy azt mi tettü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5564505" cy="181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/>
          <w:iCs/>
        </w:rPr>
        <w:t xml:space="preserve">2. ábra. Az első hazai fém mintán felvett NMR spektrum; réz fóliákon folytonos gerjesztéssel felvett derivált spektrumok a </w:t>
      </w:r>
      <w:r>
        <w:rPr>
          <w:i/>
          <w:iCs/>
          <w:vertAlign w:val="superscript"/>
        </w:rPr>
        <w:t>63</w:t>
      </w:r>
      <w:r>
        <w:rPr>
          <w:i/>
          <w:iCs/>
        </w:rPr>
        <w:t xml:space="preserve">Cu és </w:t>
      </w:r>
      <w:r>
        <w:rPr>
          <w:i/>
          <w:iCs/>
          <w:vertAlign w:val="superscript"/>
        </w:rPr>
        <w:t>65</w:t>
      </w:r>
      <w:r>
        <w:rPr>
          <w:i/>
          <w:iCs/>
        </w:rPr>
        <w:t>Cu izotópokon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3651250" cy="2499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3. ábra. „Fólia rakás” minta: későbbi sikerek forrása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96130" cy="309689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4. ábra. Irány-független és irányfüggő járulékok szétválasztása fém réz NMR spektrumában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/>
        <w:t>A továbbiakban  a MTA KFKI (ma  részbeni jogutódként MTA SZFKI) NMR laboratóriumá-nak további tevékenységéből olyan példákat válogattam, amelyek</w:t>
      </w:r>
    </w:p>
    <w:p>
      <w:pPr>
        <w:pStyle w:val="Felsorols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célkitűzésnek megfelelően kezdetet jelentenek (módszer, anyagcsalád, jelenség szempontjából, és nemcsak a magyar ugaron),</w:t>
      </w:r>
    </w:p>
    <w:p>
      <w:pPr>
        <w:pStyle w:val="Felsorols"/>
        <w:numPr>
          <w:ilvl w:val="0"/>
          <w:numId w:val="4"/>
        </w:numPr>
        <w:jc w:val="both"/>
        <w:rPr/>
      </w:pPr>
      <w:r>
        <w:rPr>
          <w:sz w:val="24"/>
        </w:rPr>
        <w:t>homogénnek tekintett, de valójában heterogén rendszerek vizsgálatára vonatkoznak,</w:t>
      </w:r>
    </w:p>
    <w:p>
      <w:pPr>
        <w:pStyle w:val="Felsorols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nem egyetlen fizikai/kémiai jellemző mérésén és annak értelmezésén, hanem a kutatás összetett mivoltát illetően több paraméter együttes vizsgálatán alapulnak, </w:t>
      </w:r>
    </w:p>
    <w:p>
      <w:pPr>
        <w:pStyle w:val="Felsorols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 is folytatódnak újabb „szövegkörnyezetben”, nem lezártak, tekintettel arra, hogy a kutatás egyes fázisai csak átmenetileg tekinthetők lezártnak.</w:t>
      </w:r>
    </w:p>
    <w:p>
      <w:pPr>
        <w:pStyle w:val="TextBody"/>
        <w:jc w:val="both"/>
        <w:rPr/>
      </w:pPr>
      <w:r>
        <w:rPr/>
        <w:t>Az utóbbi három bajusz pedagógiai célzatú, mert „történelmet” írni kizárólag tanítási céllal érdemes. A bemutatást  jellegzetes csoportokra bontva végezzük.</w:t>
      </w:r>
    </w:p>
    <w:p>
      <w:pPr>
        <w:pStyle w:val="Heading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akroszkopikus mágneses jellemzők, és  vonaleltolódás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jc w:val="both"/>
        <w:rPr/>
      </w:pPr>
      <w:r>
        <w:rPr/>
        <w:t>A NMR módszer egyik alapvető adottsága a rezonáns atommag helyén lévő lokális mágneses tér mérése, ami eredetére nézve többféle lehet, pl. kémiai eltolódás, a fémes anyagok Knight eltolódása, a minta makroszkopikus mágnesezettségéből származó tér-járulékok, stb. Első példánkban, (Grüner György diplomamunkája, ELTE TTK, 1965-66), arra hívtuk fel a figyelmet [10], hogy egy ügyesen megformált rezonáns magokat tartalmazó „kereszt alakú” mintával (5.ábra), amit történetesen antiferromágneses-paramágneses átmenetet mutató MnO környezetbe helyeztünk, nem csak a B és H tér mérhető, hanem azok különbsége is, továbbá a hőmérséklet változtatásával az említett fázisátalakulás is tanulmányozható.</w:t>
      </w:r>
    </w:p>
    <w:p>
      <w:pPr>
        <w:pStyle w:val="TextBody"/>
        <w:jc w:val="both"/>
        <w:rPr/>
      </w:pPr>
      <w:r>
        <w:rPr/>
        <w:t>A minta alakjának a kihasználása a későbbiekben a makroszkopikus szuszceptibilitás és a mikroszkopikus Knight eltolódás egyszerre történő mérését tette lehetővé [11] egy fémüveg-hidrogén rendszerben. Az egyszerű kép, miszerint az eltolódás arányos a szuszceptibilitással, (azaz mindkettő az állapotsűrűséggel) kis hidrogén tartalmaknál nem áll fenn Itt az eltolódás  függetlenné válik a szuszceptibilitástól.</w:t>
      </w:r>
    </w:p>
    <w:p>
      <w:pPr>
        <w:pStyle w:val="TextBody"/>
        <w:jc w:val="both"/>
        <w:rPr/>
      </w:pPr>
      <w:r>
        <w:rPr/>
        <w:t xml:space="preserve">Megtanultuk, elsősorban Mössbauer spektroszkópiai vizsgálatokból, hogy a napi szóhasználat szerinti mágneses, pontosan szólva ferromágneses anyagok atommagjainál lévő hiperfinom tér értéke óriási, pl, vas esetében </w:t>
      </w:r>
      <w:r>
        <w:rPr>
          <w:rFonts w:eastAsia="Symbol" w:cs="Symbol" w:ascii="Symbol" w:hAnsi="Symbol"/>
        </w:rPr>
        <w:t></w:t>
      </w:r>
      <w:r>
        <w:rPr/>
        <w:t xml:space="preserve"> 33T (33o kOe) értékű. Ekkora térben, természetesen külső mágneses tér alkalmazása nélkül is nagyon szép NMR jel detektálható, a vas izotóp kis előfordulása, kis giromágneses faktora ellenére is. 1972-ben jelenik meg [12] a frekvencia modulált belső-tér mérő berendezésről írt dolgozat, aminek a felhasználásával már meg tudjuk különböztetni a vasba ötvözött kobalt szomszédságában lévő vas atomok magjainál lévő belső tereket [13]. A ferromágneses anyag elemi „domén”-jei a gerjesztő rádióhullám hatására foroghatnak, vagy a közöttük lévő falak eltolódhatnak. Ezek az effektusok lényegesen megnövelik a rezonáns mag helyén lévő rádiófrekvenciás tér intenzitását, a faleltolódás mintegy három nagyságrenddel. Varga Lajos Károly e témakörben írta meg egyetemi doktori dolgozatát (ELTE TTK, 1975)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i/>
          <w:i/>
          <w:iCs/>
        </w:rPr>
      </w:pPr>
      <w:r>
        <w:rPr/>
        <w:drawing>
          <wp:inline distT="0" distB="0" distL="0" distR="0">
            <wp:extent cx="4410710" cy="38677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5.ábra. Kereszt alakú minta: B és H együttes mérésére, azaz a makroszkopikus mágneses jellemzők tanulmányozására</w:t>
      </w:r>
    </w:p>
    <w:p>
      <w:pPr>
        <w:pStyle w:val="TextBody"/>
        <w:jc w:val="both"/>
        <w:rPr/>
      </w:pPr>
      <w:r>
        <w:rPr/>
      </w:r>
    </w:p>
    <w:p>
      <w:pPr>
        <w:pStyle w:val="List"/>
        <w:ind w:left="0" w:hanging="283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z alacsony-spinű magas-spinű elektronspin-átmenetek komplex vizsgálatának első lépését mi tettük meg a hagyományos szuszceptibilitás, a Mössbauer spektroszkópia és az NMR spektrum-szélesség mérésével vas(II)bisz(1,10-fenantrolin)-tiocianáton 1967-ben [14]. A jelenség megfigyelése óta fennáll az a kérdés, hogy a mágneses átalakulás oka, vagy következménye az anyagban végbemenő szerkezeti változásoknak, vagy pl. a magas szimmetriájú molekula csoport mozgások befagyásának, beindulásának. A kérdésre több mag több NMR jellemzőjének a mérésével, kiegészítve röntgen és pozitron annihilációs vizsgála-tok alapján kerestük a választ [15,16,17].</w:t>
      </w:r>
    </w:p>
    <w:p>
      <w:pPr>
        <w:pStyle w:val="List"/>
        <w:jc w:val="both"/>
        <w:rPr>
          <w:sz w:val="24"/>
        </w:rPr>
      </w:pPr>
      <w:r>
        <w:rPr>
          <w:sz w:val="24"/>
        </w:rPr>
      </w:r>
    </w:p>
    <w:p>
      <w:pPr>
        <w:pStyle w:val="List"/>
        <w:jc w:val="both"/>
        <w:rPr>
          <w:i/>
          <w:i/>
          <w:sz w:val="24"/>
        </w:rPr>
      </w:pPr>
      <w:r>
        <w:rPr>
          <w:i/>
          <w:sz w:val="24"/>
        </w:rPr>
        <w:t>Híg ötvözetek</w:t>
      </w:r>
    </w:p>
    <w:p>
      <w:pPr>
        <w:pStyle w:val="List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List"/>
        <w:ind w:left="0" w:hanging="0"/>
        <w:jc w:val="both"/>
        <w:rPr/>
      </w:pPr>
      <w:r>
        <w:rPr>
          <w:sz w:val="24"/>
        </w:rPr>
        <w:t xml:space="preserve">A nagytisztaságú fémbe bevitt kevésszámú, nem kölcsönható ötvöző alkotta rendszer a híg-ötvözet, és a hatvanas évek végén, a hetvenes évek elején a szilárdtest kutatások egyik első számú favoritja volt. Rendelkezésünkre állt egy igényes technológia a szükséges anyagminták megbízható előállítására, és izgalmas elméleti modellek az idegen atom környezetében fellépő töltés és spin (mágneses momentum)- sűrűséget illetően. Valószínűleg Friedel töltéssűrűség oszcillációra vonatkozó elmélete a legáltalánosabban ismert. Aszimptotikus eredményt ad a töltéssűrűségre, következésképpen a köbös szimmetriát rontó idegen atom által keltett elektromos tér-gradiensre is. Kísérleti adatok csak az idegen atom közvetlen környezetére álltak rendelkezésre, az aszimptotikus tartományra nem. „Fólia-rakás” mintáink lehetővé tették az aszimptotikus tartomány vizsgálatát. Kevés platinát tartalmazó nagytisztaságú réz alapú </w:t>
      </w:r>
      <w:r>
        <w:rPr>
          <w:sz w:val="24"/>
          <w:u w:val="single"/>
        </w:rPr>
        <w:t>Cu</w:t>
      </w:r>
      <w:r>
        <w:rPr>
          <w:sz w:val="24"/>
        </w:rPr>
        <w:t>-Pt ötvözeten meglepő eredmény született; egyetlen Pt atom hatását 190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00 (amit kioltási számnak nevezünk) réz mag érzi, szemben a pre-aszimptotikus tartomány 5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5 atomot tartalmazó hatásgömbjével ([18], és Jánossy András diplomamunkája, ELTE TTK, 1966-67). Éppen a híg </w:t>
      </w:r>
      <w:r>
        <w:rPr>
          <w:sz w:val="24"/>
          <w:u w:val="single"/>
        </w:rPr>
        <w:t>Al</w:t>
      </w:r>
      <w:r>
        <w:rPr>
          <w:sz w:val="24"/>
        </w:rPr>
        <w:t xml:space="preserve">-Ta ötvözeten kapott aszimptotikus eredményeink (kioltási szám  1200) véglegesítésén dolgoztunk [19] amikor megjelent  J.M.Brettell és A.J. Heeger (később Nobel-díjas) [20] közleménye az </w:t>
      </w:r>
      <w:r>
        <w:rPr>
          <w:sz w:val="24"/>
          <w:u w:val="single"/>
        </w:rPr>
        <w:t>Al</w:t>
      </w:r>
      <w:r>
        <w:rPr>
          <w:sz w:val="24"/>
        </w:rPr>
        <w:t xml:space="preserve">-Fe és </w:t>
      </w:r>
      <w:r>
        <w:rPr>
          <w:sz w:val="24"/>
          <w:u w:val="single"/>
        </w:rPr>
        <w:t>Al</w:t>
      </w:r>
      <w:r>
        <w:rPr>
          <w:sz w:val="24"/>
        </w:rPr>
        <w:t xml:space="preserve">-Mn és </w:t>
      </w:r>
      <w:r>
        <w:rPr>
          <w:sz w:val="24"/>
          <w:u w:val="single"/>
        </w:rPr>
        <w:t>Al</w:t>
      </w:r>
      <w:r>
        <w:rPr>
          <w:sz w:val="24"/>
        </w:rPr>
        <w:t xml:space="preserve">-Cu ötvözeteken mért kevert (pre-aszimptotikus +aszimptotikus tartományok keverékére vonatkozó) eredményekről. Az un. kioltási számok alapjául szolgáló fém reszelékeken mért NMR jelamplitúdó mérési hibáik megközelítően ötszörösei az általunk kapottaknak. A réz alapú híg ötvözeteken végzett szisztematikus vizsgálataink eredményei [21] J. Friedel jóváhagyásával kerültek közzétételre. Joggal gondolhatjuk, hogy mindez a precíz hazai technológiának, a különböző kísérleti és elméleti módszerekkel együtt végzett kutatásnak, továbbá NMR szempontból a gondosan összerakott fólia-rakás mintáinknak köszönhető. Talán nem önteltség kijelenteni, mert az 1972-ben megrendezett nemzetközi konferencia (Tihany) sikere is bizonyítja, ahol majdnem mindenki itt volt, aki számított, hogy a hazai szilárdtest kutatás a világ élvonalában volt. Napjainkban, a nano-kristályos anyagok tanulmányozásának korszakában, ugyanezen referencia minták, és több NMR metodika együttes használata segített megérteni a leegyszerűsítve homogénnek gondolt anyag heterogenitásának néhány kérdését, és meghatározni annak jellemzőit [22].    </w:t>
      </w:r>
    </w:p>
    <w:p>
      <w:pPr>
        <w:pStyle w:val="List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List"/>
        <w:ind w:left="0" w:hanging="0"/>
        <w:jc w:val="both"/>
        <w:rPr/>
      </w:pPr>
      <w:r>
        <w:rPr>
          <w:i/>
          <w:sz w:val="24"/>
        </w:rPr>
        <w:t>Jelentős technikai előrelépés</w:t>
      </w:r>
      <w:r>
        <w:rPr>
          <w:sz w:val="24"/>
        </w:rPr>
        <w:t xml:space="preserve"> határozta meg  további mozgásunkat; egy 4-100 MHz. frekvencia tartományú nagy homogenitású elektromágnessel és széles hőmérséklet tartományokkal rendelkező Bruker spektrométert kaptunk 1973-ban! Kiegészítésekkel és saját fejlesztésekkel ma is, mint immáron harminc éve, ez a berendezés jelenti kutatásaink alap-készülékét. Következésképpen céljaink meghatározásánál a lehetőségek a mérvadók, és nem pedig a vágyak.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jc w:val="both"/>
        <w:rPr>
          <w:i/>
          <w:i/>
          <w:sz w:val="24"/>
        </w:rPr>
      </w:pPr>
      <w:r>
        <w:rPr>
          <w:i/>
          <w:sz w:val="24"/>
        </w:rPr>
        <w:t>Üvegfémek</w:t>
      </w:r>
    </w:p>
    <w:p>
      <w:pPr>
        <w:pStyle w:val="List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  <w:t xml:space="preserve">P. Duwez és diákjai 1959-ben azzal hívták fel a fémes-világ figyelmét, hogy üvegfémet: hosszú-távú kristálytani renddel nem rendelkező ötvözetet állítottak elő gyors, mondhatjuk nagyon gyors hűtéssel. A hazai technológia, már a gyorshűtött változat mellett az elektrolitikus előállítási formával együtt 1976-ban képes volt üvegfémek előállítására. Paul Duwez is hazánkba látogatott, és 1980-ban pedig, ismételten „mindenki” részvételével nemzetközi konferencia színhelye Budapest, harminchat magyar, közöttük öt NMR tárgyú előadással. Mit jelent a hosszú-távú rend hiánya az elektron-szerkezetben, és létezik-e valamilyen rövidtávú rend, és ha igen, miként jellemezhető; ezek voltak a fontos, és az NMR számára is kezelhető kezdeti kérdések. A dipólus-dipólus csatolás erős távolságfüggésén keresztül a rövidtávú rendről [23],  a Hahn-Carr-Purcell típusú [24] valamint a kvadrupólus echók [25] pedig a fémüvegek heterogén  geometriai és elektron-szerkezetéről nyújtottak további, még ma sem teljesen kihasznált információt.  </w:t>
      </w:r>
    </w:p>
    <w:p>
      <w:pPr>
        <w:pStyle w:val="List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List"/>
        <w:jc w:val="both"/>
        <w:rPr/>
      </w:pPr>
      <w:r>
        <w:rPr>
          <w:i/>
          <w:sz w:val="24"/>
        </w:rPr>
        <w:t>Fém-hidrogén rendszerek</w:t>
      </w:r>
    </w:p>
    <w:p>
      <w:pPr>
        <w:pStyle w:val="List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  <w:t xml:space="preserve">Ma is meglepődnek a hallgatók, ha feltesszük azt a kérdést: miként fér el a megközelítően két és fél liter cseppfolyós hidrogén az egy literes vanádium tömbben. Nem hiszik, hogy a kérdés nem „red herring”, mert a folyadékok összenyomhatatlanságáról tanultak. Sok hasonlóan különös kérdés tehető fel, a fém-hidrid akkumulátoroktól az atommeghajtású tengeralattjárók  cirkonium-hidrid reflektoráig, amíg a kutató eljut az alapkérdésekig: miként megy be, miként mozog és épül be a hidrogén atom a fém kristályrácsába. Továbbá, az előadás célját illetően, maradt-e még valami új a fentnevezett laboratórium NMR csoportja számára? Majdnem 150 éves a Pd-H rendszeren elvégzett első kísérlet! A matuzsálem korú kutatás ellenére, maradt elég; ami említésre méltó. Amit már említettünk: együtt mértük a szuszceptibilitást és a proton rezonancia Knight eltolódását  Zr-Ni-H rendszerben [11]. A hidrogén mozgását (diffúzió) a heterogén rendszerben minden modell az aktivációs energiák eloszlása alapján értelmezi. Megmutattuk, hogy nem az aktivációs energiák, hanem a mozgás korrelációs idői azok, amelyek alapvetően változnak egy fémüveg-hidrogén rendszerben [26]. Most éppen ott tartunk, hogy megkérdőjeleztük azt a tankönyvi állítást, miszerint a hidrogén feltöltés menete a Pd-H ős-típus ötvözetben úgy zajlik, hogy először a rács-gáz alfa, majd a hidrid béta fázisa töltődik fel. Állításunk az, hogy mindkettő egyszerre töltődik, és a két fázis hidrogénjei nem cserélődnek, hanem százezer, illetve egymillió lépés erejéig az adott fázisban maradva végzik helyi diffúziós mozgásukat [27]. Tehát maradtak még megoldandó „első” kérdések.    </w:t>
      </w:r>
    </w:p>
    <w:p>
      <w:pPr>
        <w:pStyle w:val="List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List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Futottak és futnak még „kezdetek”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  <w:t xml:space="preserve">Nemesítési céllal szemenkénti olajtartalom meghatározást végeztünk napraforgó magokon, </w:t>
      </w:r>
    </w:p>
    <w:p>
      <w:pPr>
        <w:pStyle w:val="List"/>
        <w:ind w:left="0" w:hanging="0"/>
        <w:jc w:val="both"/>
        <w:rPr/>
      </w:pPr>
      <w:r>
        <w:rPr>
          <w:sz w:val="24"/>
        </w:rPr>
        <w:t xml:space="preserve">az első NMR mérést mi végeztük </w:t>
      </w:r>
      <w:r>
        <w:rPr>
          <w:sz w:val="24"/>
          <w:vertAlign w:val="superscript"/>
        </w:rPr>
        <w:t>205</w:t>
      </w:r>
      <w:r>
        <w:rPr>
          <w:sz w:val="24"/>
        </w:rPr>
        <w:t>Tl magokon magas hőmérsékletű szupravezető oxidokban [28]. Induló témáink a  nanocsövekben maradó ferromágneses katalizátor maradványok NMR jellemzőkre gyakorolt hatásának a kiderítése, és a saját NMR jellemzők megértése; továbbá, a lézerkristályként alkalmazott YAB:Er (erbiummal adalékolt ittrium-aluminium borát )szimmetria és rácshiba tulajdonságainak a tanulmányozása[29].</w:t>
      </w:r>
    </w:p>
    <w:p>
      <w:pPr>
        <w:pStyle w:val="List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List"/>
        <w:jc w:val="both"/>
        <w:rPr>
          <w:i/>
          <w:i/>
          <w:sz w:val="24"/>
        </w:rPr>
      </w:pPr>
      <w:r>
        <w:rPr>
          <w:i/>
          <w:sz w:val="24"/>
        </w:rPr>
        <w:t>Élettudomány és NMR: múlt és jövő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>Az élő-anyag fizikája, vagy ha úgy tetszik az élettudomány fizikai aspektusa hosszú évek, történetesen az 1970-es évek első fele óta érdeklődésünk homlokterében áll; és itt is csak az első lépésekről  ejtünk szót. A csirkemájba traszplantálható hepatóma NMR spektroszkópiája volt az első, ahol a vízmolekulákban lévő protonokat faggattuk a rosszindulatú daganatos betegség relaxációs idők megnyújtásában mutatkozó következményeiről. Majd a fizikus számára legegyszerűbbnek tűnő szövet, a szemlencse vizsgálatában az aggkori szürke-hályogot, valamint a normál lencsék életképességét [30], [31] tanulmányoztuk, jelesül azt, hogy a hidrát burok protonjai mit tudnak a fenti kérdésekről mondani. Szerencsére több NMR jellemző (a spektrum, az intenzitás, a relaxációs idők) mérhető, így több kérdés tehető fel a természetüknél fogva heterogén rendszerekről. Röviden szólva, mert az idő eljárt, a makromolekulák elektrosztatikai/dinamikai tulajdonságait is feltáró hidratációs kérdések megismerése a célunk, különös tekintettel az extrém tulajdonságokat mutató fehérjék vizes oldataira.</w:t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Utószó</w:t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>A hazai NMR kutatások történelmének kezdeteit, majd a KFKI-ban és annak utódintézetében tett néhány tematikus első lépését vázoltam. Nem vállalkoztam arra, hogy a tudomány más területein tett első NMR kutatási lépéseket is felsoroljam; ezt megtette Sohár Pál a Magyar Kémiai Folyóiratban [32] Annyit talán érdemes ismételni, hogy a molekulaszerkezet vizsgálatra szánt első „nagyfelbontású”  60 MHz-es NMR berendezés 1964-ben került a MTA KKKI-ba, és ugyanitt helyezték 1973-ban üzembe az első 100 MHz frekvenciájú Varian FT berendezést. A KFKI-s csoport a tudományterület szélesítése érdekében végzett tevékenységéhez tartozik még két előadássorozat: 1961-62 fordulóján a Magyar Kémikus Egyesület rendezvényeként, Szőke József szervezésében „Nagyfelbontású NMR spektroszkópia kémiai alkalmazásai”, majd 1975 tavaszán Mátrafüreden „NMR módszer és biokémiai alkalmazásai” címmel.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Történelmet írni királyokról szoktak, a mi történelmünk ettől eltér, de a tudományművelők közül igyekeztem legalább az irodalomjegyzékben felsorolni azokat, akik tevőlegesen alakították a kezdeteket, és végül megkövetem azokat a kollégákat, akik  a névsorból véletlenül kimaradtak.</w:t>
      </w:r>
    </w:p>
    <w:p>
      <w:pPr>
        <w:pStyle w:val="Heading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rodalom</w:t>
      </w:r>
    </w:p>
    <w:p>
      <w:pPr>
        <w:pStyle w:val="Normal"/>
        <w:jc w:val="both"/>
        <w:rPr/>
      </w:pPr>
      <w:r>
        <w:rPr/>
        <w:t xml:space="preserve">[1] P.S.Faragó, M. Gécs, J. Mertz, Acta Phys. Hung. </w:t>
      </w:r>
      <w:r>
        <w:rPr>
          <w:b/>
        </w:rPr>
        <w:t>III</w:t>
      </w:r>
      <w:r>
        <w:rPr/>
        <w:t>, 329 (1954),</w:t>
      </w:r>
    </w:p>
    <w:p>
      <w:pPr>
        <w:pStyle w:val="Normal"/>
        <w:jc w:val="both"/>
        <w:rPr/>
      </w:pPr>
      <w:r>
        <w:rPr/>
        <w:t xml:space="preserve">[2] P.S. Faragó, Suppl. Nuovo Cimento </w:t>
      </w:r>
      <w:r>
        <w:rPr>
          <w:b/>
        </w:rPr>
        <w:t>1</w:t>
      </w:r>
      <w:r>
        <w:rPr/>
        <w:t>, 249 (1955),</w:t>
      </w:r>
    </w:p>
    <w:p>
      <w:pPr>
        <w:pStyle w:val="Normal"/>
        <w:jc w:val="both"/>
        <w:rPr/>
      </w:pPr>
      <w:r>
        <w:rPr/>
        <w:t xml:space="preserve">[3] P.S.Faragó, M. Gécs, J. Mertz, Il Nuovo Cimento </w:t>
      </w:r>
      <w:r>
        <w:rPr>
          <w:b/>
        </w:rPr>
        <w:t>X 2</w:t>
      </w:r>
      <w:r>
        <w:rPr/>
        <w:t>, 1110 (1955),</w:t>
      </w:r>
    </w:p>
    <w:p>
      <w:pPr>
        <w:pStyle w:val="Normal"/>
        <w:jc w:val="both"/>
        <w:rPr/>
      </w:pPr>
      <w:r>
        <w:rPr/>
        <w:t xml:space="preserve">[4] A.W. Overhauser, Phys. Rev. </w:t>
      </w:r>
      <w:r>
        <w:rPr>
          <w:b/>
        </w:rPr>
        <w:t>92</w:t>
      </w:r>
      <w:r>
        <w:rPr/>
        <w:t>, 411 (1953),</w:t>
      </w:r>
    </w:p>
    <w:p>
      <w:pPr>
        <w:pStyle w:val="Normal"/>
        <w:jc w:val="both"/>
        <w:rPr/>
      </w:pPr>
      <w:r>
        <w:rPr/>
        <w:t xml:space="preserve">[5] H.G. Beljers, L. Van der Kint, J.S.Wieringen, Phys. Rev. </w:t>
      </w:r>
      <w:r>
        <w:rPr>
          <w:b/>
        </w:rPr>
        <w:t>95</w:t>
      </w:r>
      <w:r>
        <w:rPr/>
        <w:t>, 1683 (1954),</w:t>
      </w:r>
    </w:p>
    <w:p>
      <w:pPr>
        <w:pStyle w:val="Normal"/>
        <w:jc w:val="both"/>
        <w:rPr/>
      </w:pPr>
      <w:r>
        <w:rPr/>
        <w:t xml:space="preserve">[6] Tompa K., KFKI Közlemények </w:t>
      </w:r>
      <w:r>
        <w:rPr>
          <w:b/>
        </w:rPr>
        <w:t>7</w:t>
      </w:r>
      <w:r>
        <w:rPr/>
        <w:t>, 115 (1959),</w:t>
      </w:r>
    </w:p>
    <w:p>
      <w:pPr>
        <w:pStyle w:val="Normal"/>
        <w:jc w:val="both"/>
        <w:rPr/>
      </w:pPr>
      <w:r>
        <w:rPr/>
        <w:t xml:space="preserve">[7] Tompa K., Tóth F., Magyar Fizikai Folyóirat </w:t>
      </w:r>
      <w:r>
        <w:rPr>
          <w:b/>
        </w:rPr>
        <w:t xml:space="preserve">XI, </w:t>
      </w:r>
      <w:r>
        <w:rPr/>
        <w:t>177 (1963),</w:t>
      </w:r>
    </w:p>
    <w:p>
      <w:pPr>
        <w:pStyle w:val="List"/>
        <w:jc w:val="both"/>
        <w:rPr/>
      </w:pPr>
      <w:r>
        <w:rPr/>
        <w:t xml:space="preserve">[8] K. Tompa, phys. stat. sol. </w:t>
      </w:r>
      <w:r>
        <w:rPr>
          <w:b/>
        </w:rPr>
        <w:t>18</w:t>
      </w:r>
      <w:r>
        <w:rPr/>
        <w:t>, 391 (1966),</w:t>
      </w:r>
    </w:p>
    <w:p>
      <w:pPr>
        <w:pStyle w:val="List"/>
        <w:jc w:val="both"/>
        <w:rPr/>
      </w:pPr>
      <w:r>
        <w:rPr/>
        <w:t>[9] E.R. Andrew, Proc. of XVII Congress AMPERE, Turku , p.:18 (1972),</w:t>
      </w:r>
    </w:p>
    <w:p>
      <w:pPr>
        <w:pStyle w:val="Normal"/>
        <w:jc w:val="both"/>
        <w:rPr/>
      </w:pPr>
      <w:r>
        <w:rPr/>
        <w:t xml:space="preserve">[10] K. Tompa, F. Tóth, G. Grüner, phys. stat. sol. </w:t>
      </w:r>
      <w:r>
        <w:rPr>
          <w:b/>
        </w:rPr>
        <w:t xml:space="preserve">22, </w:t>
      </w:r>
      <w:r>
        <w:rPr/>
        <w:t>K11 (1967),</w:t>
      </w:r>
    </w:p>
    <w:p>
      <w:pPr>
        <w:pStyle w:val="Normal"/>
        <w:jc w:val="both"/>
        <w:rPr/>
      </w:pPr>
      <w:r>
        <w:rPr/>
        <w:t xml:space="preserve">[11] K. Tompa, P. Bánki, G. Lasanda, L.K. Varga, J. Alloys Comp. </w:t>
      </w:r>
      <w:r>
        <w:rPr>
          <w:b/>
        </w:rPr>
        <w:t xml:space="preserve">231, </w:t>
      </w:r>
      <w:r>
        <w:rPr/>
        <w:t>330  (1995),</w:t>
      </w:r>
    </w:p>
    <w:p>
      <w:pPr>
        <w:pStyle w:val="Normal"/>
        <w:jc w:val="both"/>
        <w:rPr/>
      </w:pPr>
      <w:r>
        <w:rPr/>
        <w:t>[12] F. Tóth, K. Tompa, G. Grüner,J. Phys.E.: Sci. Instr.</w:t>
      </w:r>
      <w:r>
        <w:rPr>
          <w:b/>
        </w:rPr>
        <w:t xml:space="preserve">5, </w:t>
      </w:r>
      <w:r>
        <w:rPr/>
        <w:t>42 (1972),</w:t>
      </w:r>
    </w:p>
    <w:p>
      <w:pPr>
        <w:pStyle w:val="Normal"/>
        <w:jc w:val="both"/>
        <w:rPr/>
      </w:pPr>
      <w:r>
        <w:rPr/>
        <w:t xml:space="preserve">[13] G. Grüner, K. Tompa, J. Phys.F.: Metal Phys. </w:t>
      </w:r>
      <w:r>
        <w:rPr>
          <w:b/>
        </w:rPr>
        <w:t xml:space="preserve">3, </w:t>
      </w:r>
      <w:r>
        <w:rPr/>
        <w:t>189 (1972),</w:t>
      </w:r>
    </w:p>
    <w:p>
      <w:pPr>
        <w:pStyle w:val="Normal"/>
        <w:jc w:val="both"/>
        <w:rPr/>
      </w:pPr>
      <w:r>
        <w:rPr/>
        <w:t xml:space="preserve">[14] I. Dézsi, B. Molnár, T. Tarnóczi, K. Tompa, J. Inorg. Nucl. Chem. </w:t>
      </w:r>
      <w:r>
        <w:rPr>
          <w:b/>
        </w:rPr>
        <w:t xml:space="preserve">29, </w:t>
      </w:r>
      <w:r>
        <w:rPr/>
        <w:t>2486 (1967),</w:t>
      </w:r>
    </w:p>
    <w:p>
      <w:pPr>
        <w:pStyle w:val="Normal"/>
        <w:jc w:val="both"/>
        <w:rPr/>
      </w:pPr>
      <w:r>
        <w:rPr/>
        <w:t xml:space="preserve">[15] M. Bokor, T. Marek, K. Tompa, J. Magn. Res. A </w:t>
      </w:r>
      <w:r>
        <w:rPr>
          <w:b/>
        </w:rPr>
        <w:t xml:space="preserve">122, </w:t>
      </w:r>
      <w:r>
        <w:rPr/>
        <w:t>164 (1996),</w:t>
      </w:r>
    </w:p>
    <w:p>
      <w:pPr>
        <w:pStyle w:val="Normal"/>
        <w:jc w:val="both"/>
        <w:rPr/>
      </w:pPr>
      <w:r>
        <w:rPr/>
        <w:t xml:space="preserve">[16] M. Bokor, T. Marek, K.Tompa, P. Gütlich, A. Vértes, Eur. Phys. J. D </w:t>
      </w:r>
      <w:r>
        <w:rPr>
          <w:b/>
        </w:rPr>
        <w:t xml:space="preserve">7, </w:t>
      </w:r>
      <w:r>
        <w:rPr/>
        <w:t>567 (1999),</w:t>
      </w:r>
    </w:p>
    <w:p>
      <w:pPr>
        <w:pStyle w:val="Normal"/>
        <w:jc w:val="both"/>
        <w:rPr/>
      </w:pPr>
      <w:r>
        <w:rPr/>
        <w:t>[17] T. Marek, M. Bokor, Gy. Lasanda, K. Tompa, L. Párkányi, J. Buschmann,</w:t>
      </w:r>
    </w:p>
    <w:p>
      <w:pPr>
        <w:pStyle w:val="Normlbehzs"/>
        <w:jc w:val="both"/>
        <w:rPr/>
      </w:pPr>
      <w:r>
        <w:rPr/>
        <w:t xml:space="preserve">J. Phys. Chem. Solids, </w:t>
      </w:r>
      <w:r>
        <w:rPr>
          <w:b/>
        </w:rPr>
        <w:t xml:space="preserve">61, </w:t>
      </w:r>
      <w:r>
        <w:rPr/>
        <w:t>621 (2000)</w:t>
      </w:r>
    </w:p>
    <w:p>
      <w:pPr>
        <w:pStyle w:val="Normal"/>
        <w:jc w:val="both"/>
        <w:rPr/>
      </w:pPr>
      <w:r>
        <w:rPr/>
        <w:t xml:space="preserve">[18] K. Tompa, F. Tóth, A. Jánossy, Phys. Lett. </w:t>
      </w:r>
      <w:r>
        <w:rPr>
          <w:b/>
        </w:rPr>
        <w:t xml:space="preserve">25, </w:t>
      </w:r>
      <w:r>
        <w:rPr/>
        <w:t>A 587 (1967),</w:t>
      </w:r>
    </w:p>
    <w:p>
      <w:pPr>
        <w:pStyle w:val="Normal"/>
        <w:jc w:val="both"/>
        <w:rPr/>
      </w:pPr>
      <w:r>
        <w:rPr/>
        <w:t xml:space="preserve">[19] K. Tompa, F. Tóth, G. Grüner, Solid State Comm. </w:t>
      </w:r>
      <w:r>
        <w:rPr>
          <w:b/>
        </w:rPr>
        <w:t xml:space="preserve">7, </w:t>
      </w:r>
      <w:r>
        <w:rPr/>
        <w:t xml:space="preserve">51 (1969), </w:t>
      </w:r>
    </w:p>
    <w:p>
      <w:pPr>
        <w:pStyle w:val="Normal"/>
        <w:jc w:val="both"/>
        <w:rPr/>
      </w:pPr>
      <w:r>
        <w:rPr/>
        <w:t xml:space="preserve">[20]  J. M. Brettell, A. J.  Heeger, Phys. Rev. </w:t>
      </w:r>
      <w:r>
        <w:rPr>
          <w:b/>
        </w:rPr>
        <w:t xml:space="preserve">153, </w:t>
      </w:r>
      <w:r>
        <w:rPr/>
        <w:t>319 (1967),</w:t>
      </w:r>
    </w:p>
    <w:p>
      <w:pPr>
        <w:pStyle w:val="Normal"/>
        <w:jc w:val="both"/>
        <w:rPr/>
      </w:pPr>
      <w:r>
        <w:rPr/>
        <w:t xml:space="preserve">[21] K. Tompa, J. Phys. Chem. Solids </w:t>
      </w:r>
      <w:r>
        <w:rPr>
          <w:b/>
        </w:rPr>
        <w:t>33,</w:t>
      </w:r>
      <w:r>
        <w:rPr/>
        <w:t xml:space="preserve"> 163  (1972), </w:t>
      </w:r>
    </w:p>
    <w:p>
      <w:pPr>
        <w:pStyle w:val="Normal"/>
        <w:jc w:val="both"/>
        <w:rPr/>
      </w:pPr>
      <w:r>
        <w:rPr/>
        <w:t>[22] K. Tompa, P. Bánki, M. Bokor, Gy. Lasanda, L.K. Varga, Y. Champion, L. Takács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J. Applied Magn. Res., közlésre elfogadva,</w:t>
      </w:r>
    </w:p>
    <w:p>
      <w:pPr>
        <w:pStyle w:val="Normal"/>
        <w:jc w:val="both"/>
        <w:rPr/>
      </w:pPr>
      <w:r>
        <w:rPr/>
        <w:t>[23] I.Bakonyi, L. Takács, K. Tompa, phys. stat. solidi (b)</w:t>
      </w:r>
      <w:r>
        <w:rPr>
          <w:b/>
        </w:rPr>
        <w:t xml:space="preserve">103, </w:t>
      </w:r>
      <w:r>
        <w:rPr/>
        <w:t>489 (1981),</w:t>
      </w:r>
    </w:p>
    <w:p>
      <w:pPr>
        <w:pStyle w:val="Normal"/>
        <w:jc w:val="both"/>
        <w:rPr/>
      </w:pPr>
      <w:r>
        <w:rPr/>
        <w:t xml:space="preserve">[24] K. Tompa, , I. Bakonyi, P. Bánki, Proc. of Conf. On  Met. Glasses: Scienc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nd Technology, Budapest, Eds.: C. Hargitai et al.,p.:125 (1980),</w:t>
      </w:r>
    </w:p>
    <w:p>
      <w:pPr>
        <w:pStyle w:val="Normal"/>
        <w:jc w:val="both"/>
        <w:rPr/>
      </w:pPr>
      <w:r>
        <w:rPr/>
        <w:t xml:space="preserve">[25] K. Tompa, I. Bakonyi, P. Bánki, L. Takács, Proc. of Conf. On Met. Glasses: Scienc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nd Technology, Budapest,  Eds.: C. Hargitai et al., p.:341 (1980),</w:t>
      </w:r>
    </w:p>
    <w:p>
      <w:pPr>
        <w:pStyle w:val="Normal"/>
        <w:jc w:val="both"/>
        <w:rPr/>
      </w:pPr>
      <w:r>
        <w:rPr/>
        <w:t>[26] K. Tompa, P. Bánki, C. Hargiti, Gy. Lasanda, A. Lovas, L.K. Varga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J. of Alloys Comp. </w:t>
      </w:r>
      <w:r>
        <w:rPr>
          <w:b/>
        </w:rPr>
        <w:t xml:space="preserve">253-254, </w:t>
      </w:r>
      <w:r>
        <w:rPr/>
        <w:t>428 (1997),</w:t>
      </w:r>
    </w:p>
    <w:p>
      <w:pPr>
        <w:pStyle w:val="Normal"/>
        <w:jc w:val="both"/>
        <w:rPr/>
      </w:pPr>
      <w:r>
        <w:rPr/>
        <w:t xml:space="preserve">[27] K. Tompa, P. Bánki, M.Bokor,  Defect and Diffusion Forum </w:t>
      </w:r>
      <w:r>
        <w:rPr>
          <w:b/>
        </w:rPr>
        <w:t xml:space="preserve">224-225, </w:t>
      </w:r>
      <w:r>
        <w:rPr/>
        <w:t>93 (203),</w:t>
      </w:r>
    </w:p>
    <w:p>
      <w:pPr>
        <w:pStyle w:val="Normal"/>
        <w:jc w:val="both"/>
        <w:rPr/>
      </w:pPr>
      <w:r>
        <w:rPr/>
        <w:t>[28] L. Mihály, K. Tompa, I. Bakonyi, P. Bánki, É. Zsoldos, S. Pekker, G. Oszlányi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Gy. Hutiray, Int. J. of  Modern Phys. B. </w:t>
      </w:r>
      <w:r>
        <w:rPr>
          <w:b/>
        </w:rPr>
        <w:t xml:space="preserve">1, </w:t>
      </w:r>
      <w:r>
        <w:rPr/>
        <w:t xml:space="preserve">1227 (1988), </w:t>
      </w:r>
    </w:p>
    <w:p>
      <w:pPr>
        <w:pStyle w:val="Normal"/>
        <w:jc w:val="both"/>
        <w:rPr/>
      </w:pPr>
      <w:r>
        <w:rPr/>
        <w:t>[29] M.Bokor, E. Beregi, P. Bánki, A. Watterich, K. Tompa,  publ. alatt</w:t>
      </w:r>
    </w:p>
    <w:p>
      <w:pPr>
        <w:pStyle w:val="Normal"/>
        <w:jc w:val="both"/>
        <w:rPr/>
      </w:pPr>
      <w:r>
        <w:rPr/>
        <w:t>[30] K. Tompa, P. Rácz , Proc. of XIXth Congress AMPERE, Heidelberg, p.:341(1976)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KFKI Preprint, 77-1</w:t>
      </w:r>
    </w:p>
    <w:p>
      <w:pPr>
        <w:pStyle w:val="Normal"/>
        <w:jc w:val="both"/>
        <w:rPr/>
      </w:pPr>
      <w:r>
        <w:rPr/>
        <w:t xml:space="preserve">[31] P. Rácz, K. Tompa, I. Pócsik, Exp. Eye Res. </w:t>
      </w:r>
      <w:r>
        <w:rPr>
          <w:b/>
        </w:rPr>
        <w:t xml:space="preserve">29, </w:t>
      </w:r>
      <w:r>
        <w:rPr/>
        <w:t>601 (1975),</w:t>
      </w:r>
    </w:p>
    <w:p>
      <w:pPr>
        <w:pStyle w:val="Normal"/>
        <w:jc w:val="both"/>
        <w:rPr/>
      </w:pPr>
      <w:r>
        <w:rPr/>
        <w:t xml:space="preserve">[32] Sohár P. Magyar Kémiai Folyóirat </w:t>
      </w:r>
      <w:r>
        <w:rPr>
          <w:b/>
        </w:rPr>
        <w:t xml:space="preserve">100, </w:t>
      </w:r>
      <w:r>
        <w:rPr/>
        <w:t>469 (199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Ábraszöveg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numPr>
          <w:ilvl w:val="0"/>
          <w:numId w:val="3"/>
        </w:numPr>
        <w:rPr/>
      </w:pPr>
      <w:r>
        <w:rPr/>
        <w:t>ábra. Overhauser effektus szabad gyököt tartalmazó DPPH minta proton NMR spektrumában. A kisebb intenzitású derivált spektrum mikrohullámú telítés nélkül, a nagyobb elektron rezonancia telítéss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ábra. Az első hazai fém mintán felvett NMR spektrum; réz fóliákon folytonos gerjesztéssel felvett derivált spektrumok a </w:t>
      </w:r>
      <w:r>
        <w:rPr>
          <w:sz w:val="24"/>
          <w:vertAlign w:val="superscript"/>
        </w:rPr>
        <w:t>63</w:t>
      </w:r>
      <w:r>
        <w:rPr>
          <w:sz w:val="24"/>
        </w:rPr>
        <w:t xml:space="preserve">Cu és </w:t>
      </w:r>
      <w:r>
        <w:rPr>
          <w:sz w:val="24"/>
          <w:vertAlign w:val="superscript"/>
        </w:rPr>
        <w:t>65</w:t>
      </w:r>
      <w:r>
        <w:rPr>
          <w:sz w:val="24"/>
        </w:rPr>
        <w:t>Cu izotópok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ábra. „Fólia rakás” minta: későbbi sikerek forr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ábra. Irány-független és irányfüggő járulékok szétválasztása fém réz NMR spektrumába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ábra. Kereszt alakú minta: B és H együttes mérésére, azaz a makroszkopikus mágneses jellemzők tanulmányozásá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95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5:16:00Z</dcterms:created>
  <dc:creator>Tompa Kálmán</dc:creator>
  <dc:description/>
  <dc:language>en-US</dc:language>
  <cp:lastModifiedBy>Max</cp:lastModifiedBy>
  <cp:lastPrinted>2004-04-27T16:00:00Z</cp:lastPrinted>
  <dcterms:modified xsi:type="dcterms:W3CDTF">2004-12-02T09:46:00Z</dcterms:modified>
  <cp:revision>3</cp:revision>
  <dc:subject/>
  <dc:title>A magyarországi NMR-kutatások kezdetei</dc:title>
</cp:coreProperties>
</file>